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tèc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 es demana model predetermina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31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1480</wp:posOffset>
          </wp:positionH>
          <wp:positionV relativeFrom="paragraph">
            <wp:posOffset>269875</wp:posOffset>
          </wp:positionV>
          <wp:extent cx="2390775" cy="386080"/>
          <wp:effectExtent l="0" t="0" r="0" b="0"/>
          <wp:wrapTight wrapText="bothSides">
            <wp:wrapPolygon edited="0">
              <wp:start x="12476" y="1575"/>
              <wp:lineTo x="256" y="1575"/>
              <wp:lineTo x="256" y="10008"/>
              <wp:lineTo x="600" y="11585"/>
              <wp:lineTo x="170" y="14219"/>
              <wp:lineTo x="342" y="18437"/>
              <wp:lineTo x="428" y="18960"/>
              <wp:lineTo x="4903" y="18960"/>
              <wp:lineTo x="4903" y="18437"/>
              <wp:lineTo x="10755" y="10008"/>
              <wp:lineTo x="20479" y="10008"/>
              <wp:lineTo x="21599" y="8950"/>
              <wp:lineTo x="21426" y="1575"/>
              <wp:lineTo x="12476" y="1575"/>
            </wp:wrapPolygon>
          </wp:wrapTight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Raquel Fornas Pizarro</cp:lastModifiedBy>
  <cp:lastPrinted>2022-06-16T12:56:00Z</cp:lastPrinted>
  <dcterms:modified xsi:type="dcterms:W3CDTF">2022-10-07T10:15:00Z</dcterms:modified>
  <cp:revision>7</cp:revision>
  <dc:subject/>
  <dc:title>Criteris d’adjudicació</dc:title>
</cp:coreProperties>
</file>